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To use ProgDVB for this device, please do following step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Make sure that the product is actually installed (for more information, please refer to Hardware Installation in the User</w:t>
      </w:r>
      <w:r>
        <w:rPr>
          <w:rFonts w:cs="宋体;SimSun"/>
        </w:rPr>
        <w:t>’</w:t>
      </w:r>
      <w:r>
        <w:rPr>
          <w:rFonts w:cs="宋体;SimSun"/>
        </w:rPr>
        <w:t>s manual); The device driver is correctly installed (for more information, please refer to Software Installation in the User’s manual), and the ProgDVB is already installed(e.g. the installing path is C:\ProgDVB)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Copy the LMEDVBS.Device file to ProgDVB's modules dir(e.g. C:\ProgDVB\modules\)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59:00Z</dcterms:created>
  <dc:creator>Hanney</dc:creator>
  <dc:description/>
  <dc:language>en-US</dc:language>
  <cp:lastModifiedBy>micro</cp:lastModifiedBy>
  <dcterms:modified xsi:type="dcterms:W3CDTF">2007-06-16T02:59:00Z</dcterms:modified>
  <cp:revision>3</cp:revision>
  <dc:subject/>
  <dc:title>Modules Install Introduction</dc:title>
</cp:coreProperties>
</file>